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PEDAGOGI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nuta Baranie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Grażyna Aondo Aka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 Agnieszka Buczek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 Ewa Dyduch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 Justyna Kotowicz,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gr Magdalena Pastecz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asadniczym celem przedmiotu jest zapoznanie Studentów z podstawowymi zagadnieniami teoretycznymi z zakresu pedagogiki specjalnej w zakresie jej podstawowych subdyscyplin: oligofrenopedagogiki, surdopedagogiki, tyflopedagogiki, pedagogiki leczniczej oraz resocjalizacji ze szczególnym uwzględnieniem: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iejsca pedagogiki specjalnej w systemie nauk poprzez ukazanie jej interdyscyplinarnego charakteru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ktualnej terminologii dotyczącej pojęć ogólnych i swoistych związanych z subdyscyplinami pedagogiki specjalnej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pecyfiki funkcjonowania osób z różnym rodzajem i stopniem niepełnosprawności oraz osób niedostosowanych społecznie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ziałań wspierających rozwój osób z niepełnosprawnością oraz osób niedostosowanych społecznie w biegu życia i ich rodzin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ecyfiki placówek edukacyjnych i pomocowych wspierających rozwój osób z niepełnosprawnością oraz osób niedostosowanych społecznie w biegu życia i ich rodzin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łaściwej postawy wobec osób z niepełnosprawnością oraz osób niedostosowanych społecznie w biegu życia oraz ich rodz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adomości kluczowe dotyczące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ego rozwoju i funkcjonowania człowieka w ujęciu holist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i i znaczenia rodzin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wania wiadomości z różnych dziedzin nauk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ukiwania, wyboru i analizy informacji w oparciu o różne źródł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odstawow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zna miejsce pedagogiki specjalnej w systemie nauk, wie o jej interdyscyplinarnym charakterz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ktualną terminologię dotyczącą zarówno pojęć ogólnych jak również swoistą związaną z subdyscyplinami pedagogiki specj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na temat specyfiki funkcjonowania osób z różnym rodzajem i stopniem niepełnosprawności oraz osób niedostosowanych społecz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 podstawowe działania wspierające rozwój osób z niepełnosprawnością oraz osób niedostosowanych społecznie w biegu życia oraz ich rodz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lacówki edukacyjne i pomocowe wspierające rozwój osób z niepełnosprawnością oraz osób niedostosowanych społecznie w biegu życia oraz ich ro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łączy wiedzę z zakresu pedagogiki specjalnej z wiedzą z innych dzie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wykorzystać zdobytą wiedzę teoretyczną i wskazać instytucję edukacyjną lub pomocową wspierającą rozwój osoby z niepełnosprawnością oraz osoby niedostosowanej społecznie w biegu życia oraz ich rodzi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ezentuje właściwą postawę wobec osób z niepełnosprawnością oraz osób niedostosowanych społecznie w biegu życia oraz ich ro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5=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: wykład, dyskus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: metod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: impresja-oglądanie fragmentów film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a obecność na zajęciach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ie powyżej 50% punktów z pisemnego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uzyskania zaliczenia z wykładu jest wcześniejsze uzyskanie zaliczenia z ćwiczeń audytoryjnych wg. kryteriów ustalonych przez Prowadząc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ika specjalna w systemie nauk, przedmiot zainteresowań oraz interdyscyplinarny charakter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inny obraz niepełnosprawności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pomocy rodzinie i małemu dziecku z niepełnosprawnością - Wczesne Wspomaganie Rozwoju, Wczesna Interwencja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ci edukacji ucznia z niepełnosprawnością (szkolnictwo specjalne, szkolnictwo integracyjne, szkolnictwo inkluzyjne)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dna dorosłość osób z niepełnosprawnością (niechciana seksualność)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wspierania osób z niepełnosprawnością oraz ich rodzin w biegu życia – organizacje, stowarzyszenia, fundacje, rynek pracy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 zaproponowany przez Studentów</w:t>
            </w:r>
          </w:p>
          <w:p>
            <w:pPr>
              <w:pStyle w:val="BalloonText"/>
              <w:ind w:left="10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owska I. (2015), Pedagogika specjalna. Od tradycji do współczesności, Oficyna Wydawnicza Impuls, Kraków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kcik W. (red.), (2009), Pedagogika specjalna, Wydawnictwo Naukowe Uniwersytetu im. A. Mickiewicza, Poznań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ska M. (2000), Oblicza upośledzenia, Wydawnictwo Naukowe PWN, Warsza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76"/>
              <w:ind w:firstLine="708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chowska I. (red.), (2008), Dziecko niepełnosprawne w rodzinie, WSiP, Warszaw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ska Z., (2001), Wprowadzenie do pedagogiki specjalnej, Wydawnictwo APS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URDOPEDAGOGIKA</w:t>
            </w:r>
          </w:p>
          <w:p>
            <w:pPr>
              <w:pStyle w:val="Default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maszewski P, Rosik P, (2003)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Czy PJM jest prawdziwym językiem?</w:t>
            </w:r>
            <w:r>
              <w:rPr>
                <w:rFonts w:cs="Arial" w:ascii="Arial" w:hAnsi="Arial"/>
                <w:sz w:val="16"/>
                <w:szCs w:val="16"/>
              </w:rPr>
              <w:t xml:space="preserve">, [w:] M. Świdziński, T. Gałkowski T.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tudia nad kompetencją językową i komunikacją niesłyszących</w:t>
            </w:r>
            <w:r>
              <w:rPr>
                <w:rFonts w:cs="Arial" w:ascii="Arial" w:hAnsi="Arial"/>
                <w:sz w:val="16"/>
                <w:szCs w:val="16"/>
              </w:rPr>
              <w:t>, Uniwersytet Warszawski, Warszawa, s.109-146</w:t>
            </w:r>
          </w:p>
          <w:p>
            <w:pPr>
              <w:pStyle w:val="Normal"/>
              <w:ind w:firstLine="639"/>
              <w:jc w:val="both"/>
              <w:rPr>
                <w:rStyle w:val="Applestylespan"/>
                <w:rFonts w:ascii="Arial" w:hAnsi="Arial" w:eastAsia="Calibri" w:cs="Arial"/>
                <w:sz w:val="16"/>
                <w:szCs w:val="16"/>
              </w:rPr>
            </w:pP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 xml:space="preserve">Czajkowska- Kisil M.(2006), Dwujęzyczne nauczanie głuchych w Polsce, </w:t>
            </w:r>
            <w:r>
              <w:rPr>
                <w:rStyle w:val="Applestylespan"/>
                <w:rFonts w:eastAsia="Calibri" w:cs="Arial" w:ascii="Arial" w:hAnsi="Arial"/>
                <w:i/>
                <w:sz w:val="16"/>
                <w:szCs w:val="16"/>
              </w:rPr>
              <w:t>Szkoła Specjalna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,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nr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4,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>s.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 xml:space="preserve"> 265-275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Plutecka, K (2010). Drogi edukacyjne dzieci słyszących rodziców głuchych. [w:] T. Żółkowska, B. Ostapiuk, M. Wlazło, s. 45-51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n J. (2012), Problemy i konteksty wychowania dzieci z uszkodzonym słuchem w przekazach ich słyszących matek, Wydawnictwo UP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kert U., Stancewicz A., (red.), (2000), Rewalidacja małego dziecka z wadą słuchu w rodzinie, PZG, Szczecin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iak K. (2003), Kim jest moje niesłyszące dziecko?, Wydawnictwo KUL, Lublin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zon A. (1996), Totalna komunikacja jako podejście wspomagające rozwój zdolności językowych uczniów głuchych, Wydawnictwo WSP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tecka K. (2013), Ojciec wobec osiągnięć edukacyjnych dziecka niesłyszącego, Wydawnictwo UP, Kra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YFLOPEDAGOGIKA</w:t>
            </w:r>
          </w:p>
          <w:p>
            <w:pPr>
              <w:pStyle w:val="Akapitzlist"/>
              <w:spacing w:lineRule="auto" w:line="240" w:before="0" w:after="0"/>
              <w:ind w:left="72" w:firstLine="567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stosowanie środowiska fizycznego do potrzeb osób niewidomych i słabo widzących, Materiały Tyflologiczne nr 11, Polski Związek Niewidomych, Warszawa 2001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i formy wczesnej rehabilitacji dzieci z uszkodzonym wzrokiem (wybrane zagadnienia), </w:t>
              <w:br/>
              <w:t>red. G. Walczak, Fundacja na Rzecz Młodzieży Niepełnosprawnej – WSPS im. M. Grzegorzewskiej, Warszawa 2000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adnik dydaktyczny dla nauczycieli realizujących podstawę programową w zakresie szkoły podstawowej </w:t>
              <w:br/>
              <w:t>i gimnazjum z uczniami niewidomymi i słabo widzącymi, red. S. Jakubowski, MEN, Warszawa 2001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zimy jak, czyli praktyczne wskazówki dla niewidomych, słabowidzących i ich opiekunów, Materiały Tyflologiczne nr 15, Polski Związek Niewidomych, Warszawa 2006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nik W, Lisowska A, Sękowska E. (red.), Jak pomóc dzieciom słabowidzącym?, Poli ART. Studio, Lublin 2005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zak G. (red), Wczesne wspomaganie rozwoju dzieci z uszkodzonym wzrokiem, MENiS, Warszawa 2005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orska M, (red.), Komunikacja alternatywna osób głuchoniewidomych, Wyd. Akapit, Toruń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LIGOFRENOPEDAGOGIK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Kopeć D. (2013), Rzeczywistość (nie)edukacyjna osoby z głęboką niepełnosprawnością intelektualną, Poznań, Wydawnictwo Naukowe UAM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ind w:firstLine="639"/>
              <w:jc w:val="both"/>
              <w:outlineLvl w:val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+mj-ea" w:cs="Arial" w:ascii="Arial" w:hAnsi="Arial"/>
                <w:color w:val="262626"/>
                <w:kern w:val="2"/>
                <w:sz w:val="16"/>
                <w:szCs w:val="16"/>
              </w:rPr>
              <w:t>Niepełnosprawność intelektualna – etiopatogeneza, epidemiologia, diagnoza, terapia, Bobinska K., Pietras T., Gałecki P., Wydawnictwo Continuo, Wrocła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zczek M. (red.), (2001), Przewodnik dla nauczycieli uczniów upośledzonych umysłowo w stopniu znacznym i umiarkowanym, Warszawa, Centrum Metodyczne Pomocy Psychologiczno-Pedagogicznej MEN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ska D. (red.), (2014), Osoby niepełnosprawne w drodze ku dorosłości, Wydawnictwo Naukowe Uniwersytetu Pedagogicznego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zesany J. (2009), Pedagogika upośledzonych umysłowo, Kraków, Oficyna Wydawnicza Impuls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PEDAGOGIKA LECZNICZ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Góralczyk E. (2009), Dziecko przewlekle chore. Psychologiczne aspekty funkcjonowania dziecka w szkole i przedszkolu, Warszawa, Centrum Metodyczne Pomocy Psychologiczno-Pedagogicznej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iarz A. (2006), Dziecko przewlekle chore; opieka i wsparcie, Wydawnictwo Akademickie Żak, Warszaw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ilecka W. (2002), Przewlekła choroba somatyczna w życiu i rozwoju dziecka. Problemy psychologiczne, Wydawnictwo UJ Kra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Pilecka W. (2011), Psychologia zdrowia dzieci i młodzieży – perspektywa kliniczna, Kraków: Wydawnictwo U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Zalewska-Meler A. (2009), Od izolacji do adaptacji - funkcjonowanie dziecka w środowisku szpitalnym, [w:] T. Zółkowska, L. Konopska (red.), W kręgu niepełnosprawności - teoretyczne i praktyczne aspekty poszukiwań w pedagogice specjalnej, Szczecin, Print Group Daniel Krzanowsk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PEDAGOGIKA RESOCJALIZACYJN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zimkowski V. (2003), Dziewczynki, które nie znają litości,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Newsweek Polska, </w:t>
            </w:r>
            <w:r>
              <w:rPr>
                <w:rFonts w:cs="Arial" w:ascii="Arial" w:hAnsi="Arial"/>
                <w:sz w:val="16"/>
                <w:szCs w:val="16"/>
              </w:rPr>
              <w:t>nr 34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piszyl K., Żabczyńska E., (1985), Psychologia dziecka niedostosowanego społecznie, PWN, Warszaw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 B. ( 2000) – Zaburzenia w zachowaniu i przestępczość młodzieży, Kraków Wydawnictwo UJ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ZASOPISMA</w:t>
            </w:r>
            <w:r>
              <w:rPr>
                <w:rFonts w:cs="Arial" w:ascii="Arial" w:hAnsi="Arial"/>
                <w:sz w:val="16"/>
                <w:szCs w:val="16"/>
              </w:rPr>
              <w:t>: „Szkoła specjalna”, „Niepełnosprawność. Dyskursy Pedagogiki Specjalnej”, „Światło i Cienie”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382"/>
        <w:gridCol w:w="1844"/>
      </w:tblGrid>
      <w:tr>
        <w:trPr>
          <w:trHeight w:val="33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00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00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2:03:00Z</dcterms:modified>
  <cp:revision>26</cp:revision>
  <dc:subject/>
  <dc:title>KARTA KURSU</dc:title>
</cp:coreProperties>
</file>